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s of the Balance V.97e Copyright 1992 - 94  B.R.C.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IBM or compatible computer wit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BS (if you want to run it with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Ansi Driver.  (ANSI.SYS) or (NANSI,VANSI,ZAN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ood chunk of RAM.  APROX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nth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off let me say that I'm going to keep this very sh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oor is very easy to set up so lets get right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software has not knowingly put anythin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can damage your Hardware/Software/Garden.  If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whilst using it, the author (E.Taylor) takes NO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ity.  And it aint his fault either.  Whats mo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no guarantees that this software will work for you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n't worry everything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ay lets get to work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t up Warlord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f let me say this.  Warlords was designed as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  It can work on a multinode bbs, but you must not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e user access at once.  If your BBS is not capabl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 would sugest switching to EG. PCBOARD. or another bb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ows doors to be marked as busy.  DO NOT just say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card this program, as it is to good to pas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... Lets make a directory for it.  Warlords makes alot of fil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its own directory.  EG.  \BBS\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installing from V.89 or above simply type install now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questions, and your all set.  Below directions are for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now Unzip all of those lovely zippy zip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G. PKUNZIP WARANSI.ZIP \BBS\WAR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PKUNZIP WARMAIN.ZIP \BBS\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PKUNZIP WARDATA.ZIP \BBS\WA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 your almos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now you have to make a Batch file so that your BBS can find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ple batch file I use to run Warlord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or Re-Write it to so it work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IR \BBS\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GAME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 is the Overview of the game and produces data files that WA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.  WARGAME is the Main Game moduale.  They MUST be ru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The \BBS\DORINFO1.DEF is the path and BBS drop fil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Types Supp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s of the Balance is compatible with any BBS system capable of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the DORINFO1.DEF, or DOOR.SYS dropfiles.  If your system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either of these files, pick up one of the many convers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or just play in local mode.  If you register Warlords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the game to run with your particula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RELAX FOR A SEC.  We're not quit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GEN must be run before a game can start.  WARGEN randomily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field and other stuff that the game needs.  If it seems 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along time, thats because your computer is crap.  Go get 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GEN is also used to reset the game, so don't type WARGEN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ame playing complet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Last thing is the EVENTS file.  You must set up your BB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.EXE at midnight.  Or if you want to allow player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in a 24 hour period run it every 12 hours or 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you're all ready.  Have fun.  Oh yah and if you're a nice syso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WARDOC.ZIP available for your 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Warlords at home with friends Do the Same thing but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with no bbs dropfile.  Then just run events after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played their turn.  And to make it fair roll a dice to see wh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turn first, second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KEYS :  ALT C  Invok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X or ALT R 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H  Hang up &amp; 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J 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=  Add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-  Subtract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Hitting [R] after ending chat will usually re-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HOOTING : Cannot Move Icons around screen.  Turn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Freezes shortly after bootup or display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a mega slow speed.  Check your Fossil Dri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using one try for X00.SYS or BNU.SYS a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been tested suc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crashes as soon as a combat begins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providing enough RAM.  Try loading TSR'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Disk Swapping or EMS Swapp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ot found errors.  Run Wargen.ex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 game of warlords.  Wargen initalizes all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displays nude pictures of Ronald Reaga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up.  I really have no idea what the hell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your computer.  I think you should throw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me at (416) 255-2164 or any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Moor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R.R Tol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As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gla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tz L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ON HI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d Head, The Associate, Brain, Tony, Wosat, and all the other play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 Special Thanks to Neil Dempster for all his suggestions.  Yes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ink armies should be able t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my beta sites, and their respectiv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 thanks to Martin Bouc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mb of Horrors  (416) 255-2164 or (416) 255-2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an's Circle       (416) 567-4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RY UNIT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Mercenary units in Warlords are adapted from other ga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rks of Science Fiction and Fantasy authors. There is a cros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ost of my favorites.  I highly recommend you support thes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, as they are all of high quality and have provided me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ment.  Any company displeased by their licences appearance i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contact me, at which time they will instantly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ort Sharewar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