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BETSY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BET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BETSY is an On-Line game for ANY BBS system.  It is a Betsy 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olitairre game.  Read PLAYER.DOC for specifics on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BET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BETSY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out - If user falls asleep or wal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3 minutes, the game will give a 10 second war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wo games in one.  WPBETSY features both BETSY ROSS and CALCU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BETSY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BETSY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BETSY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BETSY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ETSY wpbetsy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BETSY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BETSY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BETSY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BETS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BETS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plays allowed per day (2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his is the number of days that a user can not play beofre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 plays per day.  Registration will be good for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send you your registration code immediately. 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if you have one and I will crash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If you have an improvement you would like to see, let me know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 is accepted (whether it is 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   - Reads baud rate from 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deletes users who do not play in a Sysop configurable se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 the Betsy Mode, the player no longer has to tel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pile to move the card from.  It is obviou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ant to move the card in the wastep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