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P-POKER  v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P-Poker is a takeoff of the video poker machines found in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os of the world.  It simulates draw poker.  You must bet between 1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(coins).  You are dealt 5 cards, you then have a choice of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o 5 of the cards to get new ones.  Payoff is based on th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s bet and the odds of getting the hand you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ix different version of the game.  They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PO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ormal way of playing the game.  No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HANCE PO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played like straight poker, but after your hand is o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one more card for a pat hand, then you will be given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.  If you accept the second chance, a bet equal to your original 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serted into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you need two cards for a straight and draw o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a chance to draw again for the last card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KER WILD PO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type of game is played, 2 joker cards are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 of cards.  A Joker can replace any card in the deck. 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r it can be any suit.  It can fill a Royal Flush if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CES WILD PO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hosen, the twos in the deck of cards become wild.  A tw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replace any other card in the deck.  It can be any suit or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bin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CES &amp; JOKERS WILD PO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nserts two jokers into the deck.  The Jokers and the tw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ild, able to replace any card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game, when you win, you will be given a chance to doub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.  It will cost you nothing more, but if you lose, then you will 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nings.  When you choose to double down, five cards will be de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own, one face up.  You will have to choose one of the other fou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ink will be higher than the one face up.  If you do, your winn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oubled.  You will also be given another chance to doub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.  Don't press your luck too much, the odds will eventually catch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registered version of this game, you may not bet 5 coins. 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disables your chances to win the Jack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sk/Help your Sysop to register this g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