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PYRMD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PYR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PYRMD is an On-Line game for ANY BBS system.  It is a Pyr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re game, also known as Triangle Solitairre.  You go through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ree times trying to remove all the cards in combinations of 13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ards in the wastepile and deck as well.  If the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one deal, 100 bonus points are awarded, 50 points for 2 deal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PYR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PYRMD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activity Timeout - If the user falls asleep or walk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for 3 minutes, the game will give a 10 second war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PYRMD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YRMD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PYRMD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PYRMD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YRMD wppyrmd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YRMD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PYRMD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PYRMD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YRM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YRM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plays allowed per day (2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Number of days a user may be absent from the gam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 plays per day.  Registration will be good for all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send you your registration code immediately. 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if you have one and I will crash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If you have an improvement you would like to see, let me know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 is accepted (whether it is 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   - Fixed a bug that allowed the back of a card to appear even 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s we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de the game update the score after it was w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bug where the card underneath was redrawn incorrectl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nex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bug that drew "Q = Quit" twice on the remot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here the inactivity warning erased part of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de the unregistered pause update the status line more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ads baud rate from the dropfile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w deletes users who do not play in a Sysop configurable se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First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