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XXXXXXXXXXXXXXXXXXXXXXXXXXXXXXXXXXXXXXXXXXXXXXXXXXXXXXXXXXX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      X       - Files Trivia v1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X      Compiled 12-14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X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XXXXXXXXXXXXXXXXXXXXX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escrip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)()()()()()()()()()()()()()()()()()()()()()()()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e online trivia game based on my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vision Series, "The X-Fi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ave been a Wildcat Sysop for 3 year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ed everywhere for a "Trivia" game based on "The X-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upgraded my system to Wildcat 5 and started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32bit doors, things got tough. I could still run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but wanted doors that were true 32bit.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 was to learn a bit of programming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 try myself!  Who knows, an RPG based on "The X-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be in the future. Anyway, this game has been a b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ogram and I hope to have many more in the fu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title and characters in thi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opyright of FOX Television and no claim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myself to any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arantee this program will do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space on your hard drive. Neither I nor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ny responsiblity due to problem this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be part of your your system!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then please don't bother to try and 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 on both Windows 95 and Windows NT 3.51 /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or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ame is for WILDCAT 5.x ONL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1. Copy the "xfiles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2. Copy the "Xftriv.dat" to your Wildcat Dat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3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4. Don't forget to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p 5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xfscore.dat in your Data 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C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THE "X-FILES"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)) THIS ARCHIVE 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iles.wcx - The 32bit wildcat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ftriv.dat - The gam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-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-files.bbs - An ANSI Hello Type Screen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you might want it as a Hello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fscore.dat - This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game. You can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leting this file. I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a directory below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WHAT'S NEXT 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hing in the works is possibl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 the program will play via dynamic HTM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Contacts  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 at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farpoint.1starnet.com    (http, FTP,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by and play the latest versons of my softw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Ultimate Trek Trivia"  for WC5! now in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TA -=- Featuring the best of Trek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t for the weak at he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Advanced Bible Trivia" for WC5!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fore Christmas 1996! -=-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now your Bible for this one!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, it's free! Watch for it or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line DEMO on Far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Texas Trivia" for WC5! -=- All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ed to know about the GREAT STATE OF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whole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SCI-FI Trivia Deluxe" for WC5! -=-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rehensive Science Fiction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time! Your users will lov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st In Space, Blake 7, The Day the Earth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ill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out to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vid Harris -=- StarNet Online - Programming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 Jones -=- MSI Tech Support - For Superb TECH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Jimmerson -=- Wayne's World BBS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 Pringle -=- The Squawking Parrot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 Inc. -=- Wildcat 5! is GREA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ris Carter - David Duchovny - Gillian Anderson - FOX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reating such an "AWESOME" television show! thanks guy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