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handle the new 33.6 modems, the format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hanged.  This will render the old data file incompa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.  To save your current data, simply run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onvert your current data file to the new format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this, you can delete UPGRADE.EXE because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upgrade be SUR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