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absolute minimum steps need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up and running!  For further infomation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YABLD /C to create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ile in there, make sure to configure at least 1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&lt;YABLD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BLD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&lt;BB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're running my DoorMan progra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YABLD @N in the Ru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