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BRDoors - Are Written By Matthew Elzer &amp; Jesse C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Realms 812.424.3781 &amp; Chameleon's Castle 812.428.4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BRDoors Will Work With Most Of The Popular BBS Forma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BBS, PCBoard, GAP (DOOR.SYS)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Copyright Notice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BRDoors are copyrighted programs being distribu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concept. As such you may use any TBRDoor Progra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evaluation without registering the software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period, you must register your TBRDoor Program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use. If you don't you will be in violation of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opyright laws. (This Period is not to exceed 3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Warranty����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: Although all know precautions were taken to ensur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f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RDoors are distributed without warranty, as i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BRealms &amp; Doors, or Matthew Elzer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equential damages arising from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Use at your own risk. This Means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About Author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get ahold of me send a message in TENet, 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ME to Matthew Elzer.. Call my BBS... (812)-424-3781... Call me voi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812)-428-5982.. or write me at the same address at the t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ĴRegistration������������������������������������������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the registration (REGIST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e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1] Removal of Delay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Removal of UnReGiStEr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Your Personalized Reg Code for your TBRDoor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] FREE upgrades! You can use RegNumber for FREE(FOREVER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Benifit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b :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ĴInstallatio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Install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