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na Of Lords V2.0 - In Game Module (IGM)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ten By - Gary H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: If anyone using this software experiences a problem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, and I'll try fixing it asap. I've been running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a 2 months on my 3 node system and have not experien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but I'm sure someone will find something, so.. let me k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 NOT claim liability for any damages that may occur by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lthough I see no reason why it should damage anything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his is use at your own ri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formation : Basically, to try and safeguard the things I wri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give you this information so you know if any of th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ampered with. After you unpack your archive, check your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information. If they do not match, DO NOT RUN THEM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pies from one of the places below. &lt; see "contacting me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DAT         9728 bytes    5-1-95 12:00am - Ans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DOC         2866 bytes    5-1-95 12:00am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EXE        35464 bytes    5-1-95 12:00am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CFG.EXE      6516 bytes    5-1-95 12:00am -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DONE.DOC     &lt;redundant&gt;    - Notes on changes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TE.DOC     &lt;redundant&gt;    - Some tech notes for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is simple : Just unpack the archive into your L.O.R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ARENACFG.EXE and install it. It even allows you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unce it in the LOGNOW.TXT. Please, DO NOT DO THIS WHILE SOME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L.O.R.D. It can have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Installation : Why would you want to do that? :) Well, in case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s easy as typing ARENACFG.EXE again and "U"ninstalling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RENACFG.EXE and ARENA.EXE. Please, DO NOT DO THIS WHILE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L.O.R.D. It can have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rena : The arena was basically designed so you ha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with a fairy if you catch one. You can win LOTS of gold or gems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at 'TYR' the gladiator of the arena. I also threw in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s that will add alot of excitement to the game including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weapons, hit point, charm, strength, defence, and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: Please... DO NOT REGISTER THIS IGM. I don't want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your ideas. If you'd like to see something added or another IG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. contact me at one of the pla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acting me : Here's the list (heh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(1:236/64) : ITCnet (85:30/0) : RGSnet (50:490/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net (98:98/0) : InfiNet (69:100/800) : RTSnet (84:32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l Room BBS (219)744-0455 or (219)744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Hall (Aka Slammin'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