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VERNS 1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ptember, 199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rns is an IGM for Seth Able Robins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oor 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uses the names of real peo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seph Masters, Nannette Thacker, Lloyd Hannes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)  I wish to make it abundantly clear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ir names as a mark of respect for thei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ccomplishments, and hopefully as thank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d their work has contributed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CAVERNS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VERNS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CAV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CAVERNS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CAV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.  if you've registered your copy, and then allow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its files it will erase the regist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ve created an external database, then that t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CAV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ei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py is registered, then you may use CAVER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own little file of people to honor, and "gift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honor them.  Thoughts that come to mind..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hors and their IGM's current...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users who have been helpful to your board....  I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endles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k Manuel, sysop of The Celtic Raider BBS,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est support sysop going, but also provide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concept of this IGM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P&gt; If any of my colleagues should requir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r a registration site here in Canada, you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!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