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Caver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a piece of cake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rd directory and type caverns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to uninstall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 uninstall....  caverns will disconnect from L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erase its files.  Caution.... 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, then erasing its files will also remo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, then you'll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ype CAVERN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CAVERNS, then you'll have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little file of names to honor, and gif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them with.  Type CAVERN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1:348/952 with the magic name CAVER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The Celtic Raider is Dirk Manuel, to whom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debted for his countless hours of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you may also freq the latest version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ING - Magic name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WOOD - Magic name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S - Magic name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AND RELAXATION - Magic name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S - Magic nam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Y - Magic name LOR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'req, you can download them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04) 488-3299, (204) 488-4821, or (204) 487-1459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rchive nam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H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WD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LCT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R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ES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DY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eth Able, for making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