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Form For Cathedral of Nalis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are registering 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ired for Reg.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: ______________________________ (CASE Senat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: ______________________________ (CASE Sensat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: ______________________________ (CASE Sensat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 : ___     FIDO Address 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: ___________________    Or ___________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: ___________________________    BBS Software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 : (___)___-____      Max baud rate 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 : (___)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how you want your registration cod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_] Netmail                        [_] U.S. Snail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[_]Call your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ust set up an account with password to u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n Name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for me to use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Q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hedral of Nalishar            @   $3.00 each        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dor's Court                   @   $2.00 each        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.................................................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oney enclosed for this order (U.S Currency!)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your U.S. funds (postal order, ban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ris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11 Osolo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khart, IN.  46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HECKS WILL NOT BE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code will either be mailed to you, netmailed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ted as a  message on your BBS,  depending on what you che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