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et Ver.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. 1.01 are cosmetic, no data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ver. 1.02 Hydra reset accomodate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h cod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ver. 1.03, decreased the alignment chang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 code uncompiled so it can be sped up with the ind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ure that I could find zero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version 1.04 is bugfix and added Mimsic Isle to idf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1.06 is a typ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unzip in the lord2 directory and type "igm 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quotes)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n older version of reset,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m reset",  press enter and then unzip the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 type "igm reset"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this IGM does nearly nothing in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in a new game, as it is aimed at play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one or both major quests. This will never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registered door and may take some time in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game, so 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, resetidf.txt, that holds the nam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s that will be reset when a player "resets"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to this file, one filenam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other IGMs reset for the play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add reset.idf, it holds the score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first line of resetidf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any blank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nly with a text editor, such as window'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ished both sides of the game and had don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that I was able to get in. &lt;grin&gt;  I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restart but didn't want to wait 15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haracter to be deleted.  Mostly, I wan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at the "Hydra" IGM.    &lt;Vey nice IG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write an IGM that would let winner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that would reset Fgrave and Hydra.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I provisioned for resetting other IGMs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F file to store whether they had been "d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lt that some "nice" people might NEVE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evil required to finish the dark side and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m to reset as long as they have done the K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.   (I granted equal favour to the nas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oreboard is nice, it's good to keep a record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one has w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nus for those desiring to play over and ov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es who visit their ancestors get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by 6 up or 3 down per day, handy for the turn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looking at res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fw@ica.net     (Jim Wil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