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vision Date: 04/0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odifications document for Global Registries by Mike Fre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sting Global Registries, I found 2 bugs in Seths ITEMS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ock version, that needs to be addressed. See my notes below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 bug. If your * NOT * running Global Registries, it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make this fix to your ITEMS.REF file. You will also ne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IXIT.REC program which is called from ITEMS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2BUGFIX.ZIP 12/29/97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posted this file on the Internet and all over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problem. If you recently applied this patch then you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since there is logic built into my installation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pgrade your files or install this patch for you. M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ndles upgrading your REGFIXIT.REC file only,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* STILL * need to check your ITEMS.REF to make sure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my patch is still the same as the code changes I have belo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, I have not changed that @ROUTINE call, but check to make sure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must be running v1.01a of Lord II. If you are running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rongly suggest you upgrade to the latest version of Lord 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 These changes are *NOT* for v1.00 and have *NOT*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1.00. Get the upgrade Services Pak 1 from Seths Internet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rtsoft.com. The upgrade file name is L2SP1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3 .ref files to modify to get Global Regist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RULES.REF, ITEMS.REF and GAMETXT.REF. It should take you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5min to make these changes. Please check and recheck your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. It will save you alot of headaches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REGISTRIES has its own set of rules so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ere is *NO* zip file supplied for this change. The reason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e is because you probably made changes to your RULES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o adjust turns per day, unlimited turns etc. Simply load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xt editor and manually make the chan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manually modify the cod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de in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 example of showing users a mess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3 is 0  ;Can players die unlimited times per day?  0 is no, 1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5 is 3000 ;turns per day given to a player, 0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6 is 1  ; Make this 1 to activate CLEAN mode, this means 'dirty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will not happen, like there won't be whores at the Sea H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7 is 4  ; Max random quests possi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8 is 20 ; Max uses of the slot machines/crap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9 is 15 ; Level at which players can be attacked in Inns. 0 for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NO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 example of showing users a mess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3 is 0  ;Can players die unlimited times per day?  0 is no, 1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5 is 3000 ;turns per day given to a player, 0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6 is 1  ; Make this 1 to activate CLEAN mode, this means 'dirty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will not happen, like there won't be whores at the Sea H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7 is 4  ; Max random quests possi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8 is 20 ; Max uses of the slot machines/crap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v09 is 15 ; Level at which players can be attacked in Inns. 0 for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gr_rules in regrules.rec   ;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NO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ere should be a zip file in this packet called ITEMS.ZIP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below. It does not include the changes to the item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load the item editor yourself to enter that inform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made modifications to your ITEMS.REF fi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other IGM's, then you will need to manually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ly takes a few minutes! If on the other hand you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REF just unzip ITEMS.ZIP over the top of your ITEMS.REF fil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your ITEMS.REF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cation will allow your users to retrieve Global Regis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REGISTRY KEY item from the 'V' View Statist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manually modify the cod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de in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efault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error_handler in regfixit.rec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item75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block 13 23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move 1 13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   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2You can use this key an `$UNLIMITED `2number of times.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      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`i75 &gt; 0 then do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 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exit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outine load_registry in registry.rec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                                                      ;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assumes of course that your adding the Registry Item to Item#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tem editor. Be careful now. If you load your item edito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75 of 99) already taken, you'll need to modify the lin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@if `i75 &gt; 0 then do and the line that says #item75, to the int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item number other than 75, in the item edito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ssume you load the item editor and find (75 of 99)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ve on to another item thats not taken and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Then modify the @if statement and the #item75 line above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your new item, in your i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XACTLY as shown!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II ITEM EDITOR  editing item (75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ame of the item  : `$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tion String     :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f, if "Usable"? : ITEM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se string        : Use it to enter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Gold Value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Description       : Non-Expiring Key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ere should be a zip file in this packet called GAMETXT.ZIP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below. If you have already made modifications to your 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cause you have installed other IGM's, then you will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de. It only takes a few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 the other hand you have not changed GAMETXT.REF just unzip GAME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top of your GAMETXT.REF file. Make a backup of your 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MPORTANT CHANGE FOR MOD#2. PLEASE DON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UT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manually modify the cod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GAMETXT.REF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startgame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f version 99 or newer isn't detected, it will tell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v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map &lt; 2 then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map &gt; 1600 then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startgame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f version 99 or newer isn't detected, it will tell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v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map &lt; 2 then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map &gt; 1600 then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$init in reginit.rec        ;&lt;-- Add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`i75 is 0 then do                ;&lt;-- Add  ;`i75='s Item # in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                              ;&lt;-- Add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 `i75 is 1                       ;&lt;-- Add  ;`i75='s Item # in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                                ;&lt;-- Add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hange `i75 (ABOVE) to whatever number you used in the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GAMETXT.REF find the code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lt; 1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lt; 1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gt; 80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gt; 24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entered`xthe`xrealm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readlog in logstuff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end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lef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 move 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lt; 1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lt; 1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gt; 80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gt; 24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entered`xthe`xrealm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readlog in logstuff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         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outine warn_user in regadver.ref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           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end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lef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 move 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a added bonus, I have supplied the source to REGADVER.REF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change the warning message sent to users who have *NOT*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gistry entry, when they enter the game. For more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, load REGADVER.REF into a text editor and read my notes. -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 GAMETXT.REF find the code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Give them star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2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3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4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5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9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Give them star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1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2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3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4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5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p09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`i75 is 1                      ;&lt;-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MAP i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hange `i75 to whatever number you used in the item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. All the changes above * MUST * be entered exa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mpleted all these modification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with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till at your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tall the updated map for Neb's road and install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t so your users can push on it. Watch for the comple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were no error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g into your bbs and load Lord II. Do * NOT * log in LOCAL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mean by that is * DO NOT * run LORD2 0 from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in locally. You must log on your bbs like any other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Lor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have done all of the above correctly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gistries either by pushing on the Registry Hut on Neb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ing 'V' from any map menu to access Global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t any map menu, go to Neb's Road and push on the Registry H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method #1, or type V to load Global Registries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metho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the changes that you made to load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then go back and read the documenation again.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ck your changes. Make your changes and re-run ever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ce your sure you can retrieve Global Registries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 its time to run my installation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Global Registry for you and make you the Sysop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case, you should already be at the main installa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gistries once you load it. Simply highlight op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INSTALL GLOBAL REGISTRI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question asking you for a PASSWORD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didn't want anyone but the SYSOP to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 Imagine what would happen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gistries and a user beat you to Lord II. They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mselves as the SYSOP in the module. So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ppening we setup the installation with a pass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: NEW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nter the correct password you will be given Sysop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gistries. The module * WILL NOT * be activated till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gistries on your system. Unless you register, this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tive but closed to ALL users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ile registering you as a Sysop a number of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the comple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IXIT.REC: If you downloaded my 12/28/97 patch to fix a few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II from the Lord II Internet site, not to worry. I have built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pgrade your patch to the latest version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s is out of date. If you didn't install my patch of 12/28/97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detect this and apply the patch for you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ke the code modifications to ITEMS.REF as I specifi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above. Read Mod#1 or Mod#2 changes to find this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stallation procedure is finished you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lobal Registries menu. -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you should know how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create a 2 subdirectories? Global Registries keeps track of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. I felt it would clutter up your Lord II director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uld be an absolute nightmare to work out which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ed to reset your data files. Plus I do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ut every single file created by my program so I'v made it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* ALL * your user records - Registry Entries and what n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lord2\reg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* ALL * the Global Registry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lord2\reg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 wouldn't reset the system files unless I was doing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which case i would delete everthing in \regdata &amp; \reg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-installing Global Registries fresh by copying REGISTRY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then following the installation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.DOC on installing everthing fresh like you were instal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NOTE: Doing this will also wipe out your activation code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I would write it down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