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racle of What's to Come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my fourth LORD II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, I will not be held legally responsible if this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damaging to your computer.  It wasn't designed to do so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, someone messed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e.  Use the IGM.exe provided with LORD II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itself.  This IGM is usable on th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 The idea was to tease non-registered users with a s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ll want to register to play further(as this will soon sho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und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found a way using the REF language created by that god Seth(I'm bu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ng, I know) to animate characters.  Seeing that all p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l on all systems and I don't work it too much, this should work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lower systems.  The big idea was to add a more indepth s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se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sion 2.00 of the IGM.  Is there going to be any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?  You bet.  Storylines are meant to be attached to this IG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about more story and eventually it'll be released with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ame to bring some closure in v3.00, but I'll release a v2.5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but this will tease you with a clomplete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Tien Lung of Godlik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tienlung@hwc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