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s &amp; Thugs (FR&amp;T)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friends ver 1.1 or higher and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ration code simply, email us your bbs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sysop name and fido number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email you back a code and the registe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adress is ahkenaton@asan.com, or if you want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oute the number is 718-364-7943 1:278/101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