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SOS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WR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gon Town University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kka Visions(c) Software 19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5: Joshua Eckerman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and other files associated with i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d to be bug free or virus free. We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le for any damages of any kin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t loses and data loss, that relate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rectly to these programs and files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is program, as long as it is in un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with all the files originally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WARE TYPE: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ame is free.  But in order to use its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, you must have the door game Legend of the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gon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XES FOR THIS VERSION: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can only enter the door once a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ame is an IGM for the door game Legend of the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gon.  IGM stands for In Game Module.  DTU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ragon Town Univer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ROP FILE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uses one.  LORD's INFO.X drop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RAPHIC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QUICK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run SETUP.EXE.  Its DTU's configur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pretty self 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(S)" is for setup.  This will setup the paths, and other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need to run the I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(I)" installs the game command line and text into 3RDPARTY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(U)" uninstalls the game.  Erases the two lines from 3RDPARTY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(E)" exits th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manually change the .CFG config file,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 :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 : Sysop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 : Path to LORD directory (No trailing backsla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4 : Patht to DTU's directory (No trailing backsla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estions that come with DTU right now, are OKAY.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rd really.  If you would like to make your own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the program CLEDIT.EXE and you can Add, Edit, and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for each class.  You can have up to 500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ubject.   Hope you enjoy th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an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Seth Robinson for Legend of the Red Dragon,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, that everyone lov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Bob Dalton and the team for the DDPlus 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that, DTU would never have been a realit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goes for alot of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nt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to contact me about Dragon Town University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Dekka Visions(c) product please get ahold of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Imperial has changed its number to 243-7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eri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15) 243-772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/BBSs/Servic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net           : Door games and Pasca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        : DOORGAMES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rkside    : Contact Jog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