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aikases Tower v2.00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tephen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&amp; Programmed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letter in the mail one day from Mr. Marsh.  Inside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ing what he liked in an IGM and a flow chart for Elaikases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pon obtaining his permission, I programmed it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.EXE     -  The exe that is the T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 BackAlley Software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DOC   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DOC  -  How to get ET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 -  Please fill this out and mail or fax back to Back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to the end.  Important Info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the code... charm maximum increase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max increase is 100 *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Increase max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BBS (1:286/7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DDPlus Door Programmers for provide a platform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Y : A evil bar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URCH : Church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ORPH : BackAlley Orphana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WOLF : Werewolf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's Cottage : FreeWare IGM! Female ori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