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Green Cemetery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,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 of Crystal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I think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