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l me a check for $10 (U.S.) to the following addres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260 Hawthor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provide the following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al Name -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you wish to use on 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Name  - EXACTLY as it appears in your MAKE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oice Phone - dayti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roximately two weeks call our bbs using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pick up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ur bbs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D BO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.378.3081  310.915.5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about your board, provide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bout 24 hours you will be able to call back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, password you selected and receive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hecks will take about 2 week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ther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nce we have our own merchant account if you us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lling you receive will appear on your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Registration code you receive is unique to your bb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f you try to use someone elses code or give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else the gam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that the info you give us is EXA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allmak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