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 &amp; Games Lord IGM (c)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un &amp; Games,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nd a scenic postcar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The post card must be a scenic postcard, like the 5 for $1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local Hallmark stores, etc. Homemade scenic postcar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No plain postcards will be accepted. These include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cards you can purchase at the post o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 postcard will be returned, including rejected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postcard mus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Your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Handle, if you want the game registered to you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What door/IGM you want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Your email address. If you do not have an email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may send your postcard in an envelope, with 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ed stamped return postcard or envelope. You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card may be a generic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Registrations will not be sent via net mail, or via snai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accompanied with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Registration entitles you to CONFIG Fun and Games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play each game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postcar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 85079-7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