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mu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͝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thier consta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'd like to thank the great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such a great world for us to play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constant support through my sleep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'd like to thank Ben Tiefert,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page for his constant support. Both you and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ed me very much during this time, and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teful. Thank you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my brother FIRESTORM, for being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ive, and you can see his weekly colum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on http://www.geocities.com/televisioncity/477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under the columns category, "Tongue of Fi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Jesse Lowther, Chad Guthrey, Jon Du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rell Wozniak, Jaime Blinn, J.R., Jane Hirsch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owell, Linnea "The Reverend" Bredenberg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TORM's group, and everyone else for being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NOT thank my brothers Frank and Dav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fighting with each other ALL TH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w, it at least provides entertainme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B.B. King and Ric Flair fo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est people on this planet (other than Seth 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them for thier ow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I'd like to thank all of those on Fantasy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cramento, CA.  Back when I was on there under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Kahless, we had some rockin' times.  I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how much fun that was. Rock on, Sac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thanks also goes to Shawn Grey and J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, for teaching me programming and DOS. Without you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think DOS was that weird C with a symbol after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ackson Howard Colora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