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fishing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uninstall....  fishing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, then erasing its files will also eras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FISH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FIS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