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ORGERY 1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rch, 199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ry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Forgery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GERY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Forg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FORGERY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FORG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  If you've registered your copy of Forgery, t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o erase files will also remo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FORG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his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