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n &amp; Games!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LORD IG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using the SharkWare IGM dri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Q Under Magic Name : FUN&amp;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1:2410/9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GM is freeware! I basically created this IGM to promot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coming door game, ���� Galaxy 5 ����  which is similiar to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any ways, yet very different. Should be ready for wid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 by January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 &amp; Games is an IGM (in game module) for the ever popula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, Legend Of The Red Dragon (LORD). It will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rs to play this game from within LORD from the (O)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 &amp; Games contains 3 different games the callers can pl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 some "stuff" if they are successful! First there is a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essing game, where they get 5 tries to guess a numb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 man has written down. The number is between 1 and 100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win, the old man will give them some gold (not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load of gold though!). The second game, is not really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, but a random luck thing. You visit a fortune te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gon, and buy a reading. Each reading costs 1,000 go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(you can change this to whatever price you w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GAMES.CFG file, and it will be multiplied by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to determine what it will cost them), and the cal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be awarded something, or if his/her fortune does no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, then they will lose something (but never their lif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hird game is a pretty cool word scramble. An old l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sses some wooden chips with letters on them across a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e caller has to unscramble them. Of course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a little hint, but nothing too easy.  If they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, then they have a choice of what they want to be aw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llow it in the config file, the player can buy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this will do, is show them where at in the scrambl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tter that they picked goes. If there is more t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 in the scrambled word that they bought, they will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n in their proper places. They can only buy one lette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!  You set the price in the config file of what it wil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player to buy a letter. Again, this pri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ied by the player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h yeah, almost forgot to mention that there is a GT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nds also (gold transfers machine)! This allows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bank transfers without having to leave the IG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 &amp; Games also makes use of file locking routines,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me compatible with multi node systems. And it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outine that will close all files and save changes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rash (doesn't cover power outs or reboot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with this package should have been the follow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GAMES.EXE - Fun &amp; Games IGM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.EXE  -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EDIT.EXE - Word Editor (well, not quite an editor 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.DAT    - Data file containing words used in Word Scra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GAMES.DOC -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SNEW.TXT - Latest changes, improve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.DOC  - How to upgrade from v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S.TXT    - List of -Noel Software- distribu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  - Text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PLAYERS.DAT - Players data file for Fun &amp; Games. Will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til after someone has used the IGM.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 on each player who uses the IGM to tell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y plays for each game they have left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iles will not exist until AFTER installation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exist in your Fun &amp; Game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GAMES.CFG - Game configuration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S.CFG     - Install configuration (do not delet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 the FUNXX.ZIP file to a temporary directory,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program. The first thing you need to do in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is choose, (C)onfigure. Fill in all the blank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(I)nstall. Yer done!  :) The install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ly install this IGM.  If you already created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game, and unzipped the FUNXX.ZIP file there, then 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, INSTALL will still be able to install the gam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onfiguring prices, remember this, the price you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 file, will be multiplied by the players level in LORD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priced fortunes at 500 gold a piece, it would c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2 warrior 1,000 gold for one fortune, a level 3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500 gold for one fortune, etc. Same goes for the cost of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s in the word scra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change anything in the configuration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installed the IGM, you can now do so using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or you can edit the FUNGAMES.CFG file yourself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edit the config file directly, do NOT change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! Just change the values after each equals (=) sig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insert commas into your prices if they are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99. To alter your configuration using INSTALL, run INSTAL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(C)onfigure. Change the settings you want, then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main menu, and choose (S)av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NGAMES.CF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is what your FUNGAMES.CFG file will look lik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. You can edit this at any tim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, but the format of the file must remai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=Tom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ESSING GAMES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GAMES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UNES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UNE COST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BUY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 COST=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1 = "Registered To"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2 = How many guessing games does each player get per 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3 = How many word scrambles does each player get per 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4 = How many fortunes does each player get per 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5 = How much does each fortune cost?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plied by the player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6 = Allow callers to buy a letter for words i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amble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7 = How much will it cost to buy a letter i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amble? This will be multiplied by the player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ING WORDS TO THE WORD SCR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now, there are only 50 words in the WORDS.DAT file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, your regular Fun &amp; Games players will know mos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add more words to the word scramble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using the WORDEDIT.EXE program.  Right now it is a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imple program, that will allow you to add new wor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scramble game that callers can play. When you run 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sk you for the word first. Type in the wor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, case is not important, it will be converted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type in the real word, NOT the scrambled version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scrambles them itself when a new word is played.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word, you will be asked for the hint to this wor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70 characters for the hint, type in something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, but won't give the word away! Watch for lat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 &amp; Games as I am working on a MUCH better word edi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al, and allows you to add new words, delet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, or edit existing words with ease. The more 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the better, so callers don't get the same word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ver and over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see a list of all the words currently in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, then type, WORDEDIT /L FILENAME.TXT where FILENA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file name that you want created, listing all of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atabase. If you want to send the list to your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replace the file name with your printer por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EDIT /L LPT1 for a printer connected to port L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for some odd reason you want to remove this IGM from you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, then run the INSTALL program, and choose the (U)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from the main menu. This option will not remov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 &amp; Games game files and/or your Fun &amp; Games director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remove the IGM from your LORD game, so it will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to the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need to contact me for any questions,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s, complaints, or just wanna tell me how yer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day, I can be contacted 3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BBS   - The Last Call BBS! (313) 295-6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     - 1:2410/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- Thomas.Smith@wland.ack.mi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had to have my voice line turned off, due to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to pay the bills, so voice support is out until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. Sorry!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A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LORD fans, be on the lookout for ���� Galaxy 5 ����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on from -Noel Software-! There are 5 planets in this Galax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t makes for good hiding from your enemies! :) You can f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lanets, flirt with employees at each inn on on each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hitched, get l**d, get bigger space crafts, weap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mour, kill the wimpy callers, supports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alled Xports, like IGM's in LORD), etc.  etc.  If you w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it out, you can call The Last Call BBS!  wher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 beta testing on my BBS only, until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ed, and ready for wide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thanx to Seth Able, for creating such a cool game (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hasn't been said a million times or sumthin!).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Pascal programmer, and haven't written an IGM y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like to, you should try the SharkWare IGM Driv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ware, and does everything an IGM is supposed to do!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INFO.? file automatically, supports LORD colo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as routines for writing to and reading from the PLAY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ithout having to add the source to the PLAYER.D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IGM code. If you can't find it anywhere, I'm pretty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found on Seth Ables board, and I have it on my BBS (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END OF DOC 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