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Anastasia's Honeymoon Hotel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,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.EXE      - The Main executable for Anastasia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Anastasia's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astasia's Hot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astasia's Hotel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Anastasia's Ho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stasia's Hotel is a mere $5 to register! ALL that fun, and only 5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mn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