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den Spring of Turgon v2.1+ -- Copyright (c)1996, Rick Smor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mper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required for this door. Any user that doesn't have ans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is door has no 'Cheats', nothing that will influance the gam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ware is finding 1,000,000 golds, which is a 1 in 10,000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t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file 3RDPARTY.DAT, and add thi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_TO_HSPRINGS.EXE&gt;\HSPRING.EXE * &lt;LORD_PATH_WITH_TRAILING_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0H`2idden `9S`!pring `0o`2f `0T`2u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B\DOORS\LORD\IGM\HSPRING\HSPRING.EXE * C:\PB\DOOR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0H`2idden `9S`!pring `0o`2f `0T`2u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user ` (above TAB) and not ' (Left of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INTRO.ANS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. Enjo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For Wri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trike For Writing FKFossil Routines which are used i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Donahue For Suggesting FkFossil, and helping me fix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Wan for drawing that awsome ansi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IGMs For Lord from Emperial Software, Always FREQ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pace Arcade (201)440-0564 1:2604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are welcome,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604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@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ial_Software.C_Arcade.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