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Kit Addi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1992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KLord 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rd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using SHARKware's KDrive kit to use this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Addition will allow you to write IGMs for L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. There are very few changes between using this Ki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Drive. This Kit Addition can be used multi-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features of KDrive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Lord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Lord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Lord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OOP and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Lord. All you need to know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tems you will need to use the poin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Lord. See SetKe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Lord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L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in are the methods only new or unique to KLOR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in KDRIV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in Clean Mode ON, el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LORDs use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oolean Value from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rdUt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worry about calling thi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normal String with Lord colors into a compatible KDr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ileRea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. If true, when KLORD closes it will writ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AT file to ensure all changes are restor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ordLog(Title1:STRING;EndAd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itle1 to the LOGNOW display file in LORD. EndAdd adds a Lo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. AddLordLog also indents 2 space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bank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see the b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hecks to see if the LORD PLAYER.DAT file was rea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, and makes the user dea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fairy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fli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Check(Added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ol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Max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Point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horse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Install your current IGM. Igm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, like the LORD 3RDPARTY.DAT or Igmx's 3RDPARTY.IGX. Igm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ne printed to the 3RDPARTY.DAT file to start up your IG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Name /N* /PLord_Path". IgmDisplayNam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3RDPARTY file, to announc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s your IGM. Names as in the Igm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to initialize you KLo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instead of InitKLo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ll the values preset for Lord use.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have to ever use this. Loads the INFO.*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ead(Head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, and make a Lord Sty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view your Lor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read th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uilt in file handling routines to run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Should only need to use th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sLordUtility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use KA KLord as a Util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fo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InfoDir path to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rdFileRead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to ON/TRUE when you 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IGM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Drive closes (in IGM mode) it re-writes the INFO.* fil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's instructions. KDrive automatically does this as i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update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allow the user to flirt with Viol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save to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use this once, when you clos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Line = '-=-=-=-=-=-=-=-=-=-=-=-=-=-=-=-=-=-=-=-=-=-=-=-=-=-=-=-=-=-=-=-=-=-=-=-=-=-=-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is CONST anytime you want to draw tis line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and it does not con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    :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File      : FILE OF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Lord_Info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&gt;&gt;&gt;&gt;  Reprinted from Seth Able's LORDSTRC.PAS file. &lt;&lt;&lt;&lt;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names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max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_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mas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s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_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drag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viole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 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_nu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bard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alive_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tim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n    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    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_rando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_t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1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2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3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sing the PLAYER.DAT fil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YER.DAT FILE FOR IGM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's Kit Addition KLord reads and updates the PLAYER.D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using the internal commands. However, you can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ange anything in the Player file, use th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 Example, to change the players money in han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Gold:=TLordRecord.Gold+50; 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from the player record and forget to write to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) KDrive will write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isted above under Lord_Info; FOr definetions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 consult Seth Able's LORDSTR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experience by +100 ju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.EXP:=TLordRecord.EXP+100;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Kdrive's Kit Addition for LORD IGM's handl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procedures, it would be best to use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KDrive, except KLord does NOT us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the KDrive colord codes, as well a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 all of KDrive's embedd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  KDrive automatically convert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compatibility.  When using KDrive for IGM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olor c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           ForeColor/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  LORD Code 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Not Used!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 `1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 `2   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 `3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 `4   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 `5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 `6   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 `7    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 `8    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 `9    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 `0    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 `!    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 `@    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 `#    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 `$    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 `%    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uses the tilde {`} symbol to represent the beginning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Ex. ~@ to change the text colo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contains other embedded codes. Check the KDRIV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d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FIDO. This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author holding and reserving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was made in dedication to LORDs, and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and to the production of IGMs f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by Seth Able Robinson. Many ideas we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2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Lord (c) 1994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, for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 and Planets:T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&amp; Steven Lorenz for the DDPlus stuff, LOR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DPl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primenet.com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