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����Ŀ�����Ŀ���Ŀ  ������Ŀ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>
          <w:rtl w:val="true"/>
        </w:rPr>
        <w:t>ٳ�����ٳ����  ����ڿ</w:t>
      </w:r>
      <w:r>
        <w:rPr/>
        <w:t>۳</w:t>
      </w:r>
      <w:r>
        <w:rPr>
          <w:rtl w:val="true"/>
        </w:rPr>
        <w:t>����ڿ</w:t>
      </w:r>
      <w:r>
        <w:rPr/>
        <w:t>۳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 ���۳  ���۳�۳��� ��۳���</w:t>
      </w:r>
      <w:r>
        <w:rPr>
          <w:rtl w:val="true"/>
        </w:rPr>
        <w:t>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� ���۳  ���۳�۳���</w:t>
      </w:r>
      <w:r>
        <w:rPr>
          <w:rtl w:val="true"/>
        </w:rPr>
        <w:t>ڿ��ٳ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�������</w:t>
      </w:r>
      <w:r>
        <w:rPr/>
        <w:t>Ŀ�����Ŀ������</w:t>
      </w:r>
      <w:r>
        <w:rPr/>
        <w:t>۳��۳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eLord Keep (tm) v1.30 by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here is the update for the greatest castle IG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2. This takes the great idea of sethable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bit of spice to it! This IGM takes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ion Keep and adds all new ansi screens with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! You and your users will love th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Keep" adds to your game's atmosphere!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0 large beds - Share the password w/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 Bed Floors - 8 lower beds &amp; Owners bed w/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ungeon - visit guard, fight escapers, help Gand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spital - Anyone inside can he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rse Courier - Can take you to different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easury - a treasure chest for anyone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vern - Bartender to serve drinks, ha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wer  - Save the daughter of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afety - no attacking in bedrooms, just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eat ANSI's - really nice ansi's by 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BBS     |  (330)668-9815  |  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][ BBS  |  Coming Soon!!  |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oSysOps - James Bond, Panther, &amp;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- making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Tiefert - For the First cast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cool - Carter, Tim, &amp; K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if you wanna try out this awesome ig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loves go for it!! if your paranoi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ss, i don't claim responsibility fo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at it rules! As far as bugs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 if an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can be reached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- Commando@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Lord3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][ is a trademark of Seth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&amp; IceLord Keep is a tm of IceLor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suse or change of this progra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conscent of Comma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