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ngdom of Barabadore (KOB)     Copyright(C) 1996       Steven R. Loren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Beta 0.0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KOB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KO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KOB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KO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OB game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  Steven R. Lorenz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OB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KOB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basis of the DDPlus k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ll the communications and interrupt handling and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OB is a beta test version.  It is not registera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with the understanding that you can use this version indefin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 new versions will be released with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There will eventually be a register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suggestions for new featur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vey them to Steve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UP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called K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KOB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unzip KO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also just use the Lor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ustomize the NEWMON.txt, NEWHENCH.txt and NEWNAMES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monster, hireling and place name files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ith any text editor.  You can also add to the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reling files if you wish. The monster file is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re can be at most 149 hir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Run KOBGEN.exe.   This generates a map and several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ing info from the new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f you want to modify some of the NEW*.t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erate new hirelings, monsters, and place na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P (partial) parameter when you run kob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ameter is the /L parm.  This will lis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y 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Run KOBCFG.exe.  This modifies the 3rdparty.dat fi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define the paths to the Lord director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ll there is too it for remo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US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NFO.1 and K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local use the k1.bat file.  Modify this to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.  This runs the game local.   You have to modify inf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your lord info on it.  At least change the firs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rd characters l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user can logon and at the movement menu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S'.  He has a full veiw of the entire islan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heat:  You can run local any time you want.  This reinca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and gives you many more Barabadorian hour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reset the Lord day so you cannot get new Archery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eapons Arena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T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precaution backup your Lord\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COD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  On exit. My error.  Tried to re-access a clos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8 249-85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