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AP ADVERTISMENT - By Tien 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ame Advertisment here.  Attached now with the Amber Crystal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ounty hunter IGM made by Elric.  Its not installed, but it com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incase you wish to ad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- Usag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on installing this software, you agree that any damages caus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whether intentional or accidental is strictly th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user and not of its creator...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ough no guarantee can be made, this software has been tested for bu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kind.  All found glitches have been corrected on the spo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got by are not inten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 - Overview /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, Lord II: Amber Crystal is an entire New World for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LORD II: New World.  It is not a continuation of any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a minor one created by me long ago when I started an IGM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really completed.  Also a key note for you is... it's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 be charged for the use of this game setting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you need is a registered LOR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unique to this 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is winnable three ways.  (Good/Neutral/E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 quests, many more than the original LOR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vely cast of NPCs (or Computer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purchasable places all over the globe, some win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Much *MUCH*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IMPORTANT: This Program will completely destroy an existenc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Lord II: New World.  You MUST install it on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py of Registered Lord II: New Worl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Simple!  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nstall a fresh copy of Lord II.  You can retrieve this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w.rtsof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opy the Amber Crystal self-extracting Archive (L2AC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installation file (INSTALL.BAT) into the Lord I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Run INSTALL.BAT, it will function as a patch.  Make sure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les if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You're done!  Type LORD2 /L to play lo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V -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ory of Amber Crystal revolves around the fictional world of Zyl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, the forces of the Silver Empire and the Alliance are abou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eat war.  The evil Silvermask versus the just Nester the Paladin-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battle f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 player, enter the world as a student of magic.  The war ha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w you are left with three choices.  Join good and King Nester,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il and Lord Silvermask, or remain neutral and increase your magic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t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 -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riter of this program used purely fictitious characters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mblance to actual persons, living, dead, extra-terrestrial, und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is purely 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ictitious characters involved herein are the creation of the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mber Crystal or have been licensed to be used.  All materia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dated and are on record as to when they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contact the author, to praise him, insult him,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, or even to question him on anything, he can be conta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-mail address:  tienlung@hwc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current fixed snail mail address, so don't send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 -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n Lung - Without me, this game couldn't have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Kid - He is the original Hierishenki &amp; Arcania.  Yes, 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 is confused.  Get some sleep and stop asking me to p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... I'm going insan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n Lung - Your Dark Tiger, Gimar, Azroun, and any others I can't thi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now.  They were a help to the game.  Now if only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at name thing straight with yourself.  Is it Tun Mi Lu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n Lung... I'm not sure any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g Drax - Me little bro, the creator of Nester the Paladin-king, Fer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unty hunter, and Saervin the Ex-patriot.  Thanks for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.  For a person with "no imagination", you creat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acters.  Oh yeah, I apologize for beating you u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, just in case I forget (just kid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ious - Hey buddy!  Thanks for Willek, didn't do much with him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hange with future releases or IGMs.  I'd call you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, but I'd have an easier time catching you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surfing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opard Kangaroos - I don't know what I ate to see those weird thin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must have been good.  I can't stop talking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I guess I'll have to keep eating bad food until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y Weber - He did some work on the game in correcting two bugs. 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e the game a little more pleasant.  Check the Whatsnew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he added to the game(it'll be mar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else... If I missed you, sorry.  Due to lack of sleep (or coffee)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dn't remember anymore names.  So your being thanked ah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