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: Beyond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ght (C) 1997, Ben Tiefert and Tief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eta relea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-----------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-----------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- Bet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- Usage Agreement &lt;-PLEASE RE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---------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 - Beta T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 is the FIFTH beta release.  Most everything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omplete and undocumented.  You are NOT to distribut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nly be made available through the TiefTech Softwar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fficial Lord II Igm Archive, run by Bobby Queen.  On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vailable you must remove this Beta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** This Beta REQUIRES the REGISTERED version 1.01a of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not function at all without it.  To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copy, point your browser to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 -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ta package is licensed to be used on Bulletin Board Syste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st 1997  (11/1/97).  At that time you must delet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an upgrade from Tief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Tiefert and TiefTech Software are NOT lia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 This is provided on an as-is basi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that that's over let's get to the game!  (If you did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i and I, you are required to do so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II: Beyond Imagination  is a brand New World to *REPLACE*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Lord II: New World.  Insid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hundreds of new screens with much to do on each. 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re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Coldrake - Fully Conqu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lusion to the Olivia story - from the original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f new screens to explore (Yet not all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oes to navigate a winding river and two oc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to the edg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your thiever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*MUCH*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with this, On to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y destroy an exi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of Registered Lord II: New Wor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Beyond Imagination self-extracting Archive (L2B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V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fTech Software has been established by Ben Tiefert. 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via email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.tiefert@cha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check the TiefTech Web Page frequentl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hatnet.com/b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