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trin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, Vamsi Tadep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 Game Module for the Popular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egend &lt;O&gt;f the &lt;R&gt;ed &lt;D&gt;ragon v3.26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ten by Vamsi Tadepalli in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 Routines written with DDPLUS v6.7 by Bob Dalton...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? . . . . . . . . . . . . . . . . . . . . . . . . . . .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. . . . . . . . . . . . . . . . . . . . . . . . .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. . . . . . . . . . . . . . . . . . . . 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. . . . . . . . . . . . . . . . . . . . . . . . . . 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. . . . . . . . . . . . . . . . . . . . . . . . .  maybe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me More Info . . . . . . . . . . . . . . . . . . . . . . . . . ...w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for v2.5 : - Updated LPLYRS.DAT file, so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to upgrade properly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XX_V25.EXE ONLY if you are upgra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first-time install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re stuff to do in game (not much more, but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every precaution to i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systems operating the Latrine (at least...I think I have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be held liable for whatever may happen on your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.  (For some odd reason, that makes it seem like the min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, you, and your BBS callers' computers will explode. 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)  You have to assume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 In other words, whatever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use of this program is your fault.  But enough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reserve all rights to this product. (It's mine, dammit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Latrin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method without prior expressly written permission from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.  What is it, you say?  Well, to put it shor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, it's a bathroom for LORD, but I guess you could say, it's "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go to RELIEVE themselves."  Yet, there's S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eye.  The first time you go in, you probably won't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hings you can do in it.  But enough of that...here'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've unzipped Latrine into either your LORD directory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your harddrive.  Just as long as you specify everything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type almost any parameter to LATRINE.EXE as you can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: LATRINE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ameters(for INSTALLATION): INSTALL,CONFIG,C,CFG,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 the above with a "/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guring out which parameter you'd like to use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" for Setup Paths...it'll give you a prompt to type in you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directory...REMEMBER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you for the number of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per day.  It's probably better to set it LOWER than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t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'll ask for the number of random messages for the bathr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 You should leave it default (6).  BUT, if you would lik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the random messages.  In the file LRANDSAY.DAT,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TOILET1  {which rando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���&gt;  `2You really gotta go.`.  {what you want the message to s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how the game knows which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andomly picks TOILET&lt;1-whatever you set&gt;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add more messages to it is type @#TOILET,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 at the end of the file.  The "`" codes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gure those out for yourself.  "`." is a blank line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RANDSAY.DAT file to underst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LSTART.DAT file the same way, but DO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Just change what's in there, if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just go back to the main menu and type "I"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rid of the Latrine, run the installation pa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t "U" for Uninstall. It will only remove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, so in order to FULLY uninstall(and remove) the Latr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EXE  {Main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DOC  {What you're reading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EADME.COM  {What you should've run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MENUS.DAT   {ALL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START.DAT   {Star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ANDSAY.DAT {Random Messages on Toi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RAFFITI.TXT {Graffiti in the Bath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ENEMY.DAT   {All the Monsters in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CFG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BAT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PLYRS.DAT   {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TMCHK.DAT   {Also 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lease do NOT mess with ANY of these files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're deleting them).  It will only ru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 features lots of different things to do...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at.  You can figure it out for yourself, or just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SHOULD have multi-node compatibility, along with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(Windoze,O-Yes2,etc.), etc.  If no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delete either the file LMENUS.DAT, LSTART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SAY.DAT, don't worry!  Upon maintenance the Latrine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still there.  If they aren't, it create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in the configuration part of the Latrin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game.  If for some reason, your BENEMY.D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deleted, or you messed with it, or you just want i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reset the mon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RUNS locally!  Just run it from LORD's Other Option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 No cost WHATSOEVER for the Latrine!  BUT, there's ONE c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LORD registered, there will be a little nag upon exit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tty much getting a two for one deal when/if you register LO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 though even if you decide NOT to register LOR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ask for is something like an Internet email or mayb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elling me that you've been using the bathroom...er, la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illing to do that, here's what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Address : pug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 Address : 3325 W. Cornwa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addresses can also be use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/report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versions can be found either on Seth Able's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et at "http://uptown.turnpike.net/~Toxic/lord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dos to Seth Able for writing such a great door!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m 15 (yrs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  Forgot to say...you can't run the latrine except from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ces option...it'll give you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 - I was bored one day, and I added some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try and figure them out!  Depending on which you gi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fferent messages (and some of them are actually funny!  Who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started out as The Outhouse, but before it was releas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k released an Outhouse, that, in my opinion sucks REALLY h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me REALLY pissed off, but oh well.  So now you get a latr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- Thank you VERY much for reading the documentation!  For thi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nt.  When you are at the Entrance, press W, then press W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n be at a prompt.  Type HELP.  You'll find out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