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It is assumed you have unzipped LRDFAIR*.ZIP *IN* your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, please make sure it is unzipped in ther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archive will contain a file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FAI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fai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o install LORD FAIR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fai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wo routines will RENAME the instfair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if you wish to uninstall or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AIR1X to LFAIR1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hen using expanders has now been fixed! You can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GM within expanders without any (known) problems! Yeah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tested with IGME and IGM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