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rissa's Lair v1.00 for LORD v2.6+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OT-Soft &amp; 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re!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6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issa's Lair is shareware or "Try before you buy"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Larissa's Lair for 30 days for evaluation purpose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30 days, you must either register your copy, or qu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sing an unregistered copy of Larissa's Lair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is a violation of United States and International copyright la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differences between the shareware and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rissa's Lair.  In the shareware version, Larissa's Lai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ure a delay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hareware program, Larissa's Lair may be freely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tered form on a BBS or even given to a friend. 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distributed by any me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issa's Lair is distributed without warranty.  In no event will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urn be liable for any damage, including loss of data, profits,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due to the use of Larissa's L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inability to use such program.  Use of Larissa's Lair constit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that David Coburn will not be held liable for any such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issa's Lair is a LORD IGM.  Random events will happen when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sk Larissa to marry or to help them in their quest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 Larissa is quite beautiful, and her help is usually benefi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ORDLL.EXE to your LORD directory.  Type   LORDLL.exe INSTAL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issa's Lair will be installed on your system.  If you ever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-install the Larissa's Lair, you may Type   LORDLL.exe UNINSTA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put in your LO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LL.exe   -  the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LORDL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LL.DAT   -  Players that have played already (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Data files that this program wri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 (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OW.TXT    (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5.  This will disable the UNREGISTERED DELA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, send the $5 to my address found below.  Als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, Sysop Name, phone number, and a password for access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will set up an account for you and attach your KE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call your BBS and upload the KEY to you, please add $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I will be able to upload as a new user.  If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account in advance, you ca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David Coburn         &lt;- If I already have an accou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 LORDLL                      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te:  06/04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904-66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entitles you to all future version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oblem with any part of Larissa's Lair for LO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nd I will try to help you, registered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Over There!  BBS    (904) 666-9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david.coburn@overt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: 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 Hill, FL 34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: For a great door game, and allowing IGM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kware : For their great IGMDRIV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other great program from OT-Soft and David Coburn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- standal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 - "One-line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fied Mage -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 - LORD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