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[ Chapel of St George 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1996 by Lisa Johansson and Mns Jona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.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is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was a horrible release! Nothing worked and I sure h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one got hold of this on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was also full of bugs and it didn't really look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stall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is IGM, just run unzip the archive to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omewhere on your harddrive and run 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re. The game will ask you for some paths and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there and into Lo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CHAP13.EXE - the game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EXE   -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LIST.DAT - List for the icon to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XT.DAT - Graphics fo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CHAP13.DOC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- Description for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i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know of one little thing that MIGHT cause troubles -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emaphore file WAIT that we create in the LMCHAP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oSG seems to hang just after the intro screen or when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e file WAIT and delete it. Don't know what'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g, but we hope you won't encounte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to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, there was nothing. Just a faint idea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come this IGM. A week later we're landed safe and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ument intended to guide you through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s become OURS for the last few days and nights.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hapel of St Geo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my, this IGM-writing is so much easier than we first thou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lso so much harder. Lisa being a slightly rusty Pascal-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ns being no coder at all, this project had lots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against it, but somehow all problems got solved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got END;ed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and thanks again to the persons who made thi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h, of course. Writing the awesome LoRD deserves a pla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rs Hall-of-Fame just by itself, but by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o use IGM's he made the game so much more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ph Masters. By making his 'Aragorns Timer' avail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and replying to questions via email he also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this IGM possible. We used some of his smart rout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G, so thanks, Josep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back to the IGM. This one is (as you should know by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first, but hopefully not last IGM. We called it Chap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George, and we hope you enjoy it. We also decid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 FREE to use for everyone! What would be really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s if you like it enough to send us a postca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ometown to let us know that you appreci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ut your name and some comments on a postcard an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-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ust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rfjrdsgrn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-questions and bug-reports (lots of them!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: Mns Jonasson 2:201/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mans@robus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 and look out for our next IGM - 'The Well'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Mns &amp; Lis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