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rdRec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ns of Salami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What this do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rdRecover is a VERY simply utility that attempts to recover reco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PLAYER.DAT, and can tell you if anything is recoverable.  Mor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not, nothing will be recoverable, but if just one record g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upted, Lord just won't take the PLAYER.DAT, and LORDRECOV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Recover" the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ow to run i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you run LordRecover, I'd recommend backing up your PLAYER.DAT.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ugh you can run LordRecover on a perfectly "healthy" PLAYER.DAT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write your old PLAYER.DAT if it recovers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LORDREC inside your Lord directory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RDREC &lt;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side the Lord directory.  Make sure to include that trailing backslas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ech Suppor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zianet.com/files/users/weenie/so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ent@usa.pipelin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masters@thebasemen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704)628-4631 (v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704)628-9908 (Basement BBS - email to Sys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503)838-6171 (Darkside BBS - email to Die H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J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