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RDY 1.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cember, 199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Lordy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RDY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Lor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LORDY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LOR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LOR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