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note... here are the latest versions of my LORD utils as of 2/19/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Mast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