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HLONEGA DAVE'S DO-IT-YOURSELF MINING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amooSoft Programming's latest version of DAHLONEGA DAV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MINE.REC to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rase MINE.REF from your LORD II directory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ank up LORD II and go mi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the files are in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the following at a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MINE.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ank up LORD II and go mi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IGM MINE.IG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ele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rked install to use the LORD2 IG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caused occasional crah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ubroutine so that the IGM could be played on systems with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new LORD2 RE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routine that will not allow anyone in who is already carry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 gems.  This was in response to complaints that users with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were using scripts to earn vast amounts of gems without actual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elliker of Mikerosoft Productions for creating the old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m Dittmann for alpha, beta, and gamma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onega Dave's is absolutely FREE.  Of course, the author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or problems you may in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have any problems or questions. 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ooSof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3/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yd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ome.sprynet.com/sprynet/robby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