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4-1996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Shareware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 By using it now as Share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valuating the software. To remove the UNREGISTERED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that is displayed at the end of the list.  Send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dollars to register it, this will allow you to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use of the program, support for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.  Please do not send cash.  Check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laces I ca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Thront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Moines, IA 50315-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s out t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ick up your registratio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Have me send it back to you through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SASE (Long Self Addressed Stamped Envo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include your Name and 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 call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FOR THIS VERSION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up some minor display bugs.  Made some area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hen they did before.  In general the game is 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table then it w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MOI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SETUP.EXE.  Its MOI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 The first option "(S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tup.  This will setup the paths, registration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important 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(I)" installs the gam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3RDPARTY.DAT.  The thrid option "(U)" un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option is 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IAD.ANS is an advertisment for MOI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on your board and such.  You know,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s. 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MOI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l who have found bugs and errors in Mi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Matthew L. Holden of The Storm's Fu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43-8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49-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Mirror of Illusion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mperial has changed its number to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Freq the latest copy of any of my programs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t 1:290/12, or all of them with the magic name DEK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Pascal, and Door gam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