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SOS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WR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rror of Illusions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kka Visions(c) Softwa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4-1996: Joshua Eckerman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and other files associated with i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d to be bug free or virus free. W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le for any damages of any kin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t loses and data loss, that relate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ly to these programs and files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is program, as long as it is in un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with all the files originally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ARE TYPE: Shareware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Shareware.  By using it now as Sharewa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evaluating the software. To remove the UNREGISTERED n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e that is displayed at the end of the list.  Send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dollars to register it, this will allow you to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use of the program, support for the progra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upgrades.  Please do not send cash.  Check 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laces I can be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kka Vision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/O Joshua Eck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0 Thronton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 Moines, IA 50315-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ke checks out to Joshua Eck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ick up your registration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Have me send it back to you through th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LSASE (Long Self Addressed Stamped Envol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lease include your Name and BBS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I call your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me your BB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ES FOR THIS VERSION: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can now set the values for how much g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will recieve based on their level.  Run MOI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pdate/change thes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etter Install/Uninstall feature, before it would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-time errors based on how many IGMs you h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is an IGM for the door game Legend of th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on.  IGM stands for In Game Module.  MOI st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rror of Ill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ROP FILE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uses one.  LORD's INFO.X drop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RAPHIC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QUICK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run MOIC.EXE.  Its MOI's configur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pretty self explanatory.  The first option "(S)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etup.  This will setup the paths, registration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 important information need to run the 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option "(I)" installs the gam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3RDPARTY.DAT.  The thrid option "(U)" uninst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.  Erases the two lines from 3RDPARTY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last option is "(E)" exits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IAD.ANS is an advertisment for MOI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 on your board and such.  You know, c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gs. |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a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Seth Robinson for Legend of the Red Dragon,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, that everyone lo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Bob Dalton and the team for the DDPlus 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that, MOI would never have been a realit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goes for alot of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all who have found bugs and errors in Mirr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lu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 Matthew L. Holden of The Storm's Fur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13) 843-89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13) 849-2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o contact me about Mirror of Illusions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Dekka Visions(c) product please get ahold of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Imperial has changed its number to 243-7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eri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15) 243-7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Freq the latest copy of any of my programs b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at 1:290/12, or all of them with the magic name DEK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net           : Pascal, and Door game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        : DOORGAMES Con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