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If you are TIGHT on memory, do NOT try to install this vi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etworked system. You may use Desqview or the Network AFTER the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e them down during install. The install routine creates the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and this us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MOONCHAT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 directory named MOON for the MOONCHAT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directory named MOONCHAT for the fil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using the MOONCHAT feature. I have *not*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sing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us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oor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OONCHAT locally, just type: MOO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can be used as an IGM for LORD or as a stand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using MOONCHAT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MOONCHAT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door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or at the SAME time, chat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CHAT SHOULD NOT be loaded in the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MOON SYSOP and use UNINSTALL to remove the MOON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I use requires thi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moon\moon.exe 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!Moo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with the appropriate path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omatically. If you use custom config files for each n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alter this line via the instruc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moon\moon.exe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!Moo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 directory named MOON for the MOONCHAT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directory named MOONCHAT for the fil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using the MOONCHAT feature. I have *not*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sing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ave this blank for now, but I am thinking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ystem for future versions of Moon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wish to delete all users in the us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is maintained so users can send one an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even if they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OO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MO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MOON\MOO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O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O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is a true Multi-User Door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tab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OONCHAT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MoonChat for 60 days. If your users are using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t that tim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MOO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.zip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MOO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a new installation, you must also do item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#1 and #2 in that order if you are doing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etter and reply from someone who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another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I tried to set up your new IGM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ome corrupted .dbf files. At fir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ven get it to install correctly. Finally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ut of DESQview and QEMM to get the install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naming the INSTMO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routine actually creates the majority of th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rchive small. The creation process can be memory intens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 it from within desqview or from a network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is so low that it cannot finish creat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nt back in to finish up, the database that had trou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ould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Once it had done this I figured I wa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t, when I tried to fire up the game, i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ive me an error. The Error Number was -330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ot Found. TAG_MC_ALIAS  &lt;Press A Key&gt; After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ndicates the moonchat.dbf or moonchat.cdx was either not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ly created an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sses I would get another line of text saying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fined with nothing to say! 197108  I then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ghtly maintenace as recommend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s, but it still did the same thing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ightly won't fix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installed and did a complete reinst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sults. I figure maybe I have a bad file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gain tried to uninstall via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m running Wildcat 3.90 Multi-Lin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2.62 and QEMM v7.04. I have 12 meg of 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unning the LORD game in a 4 meg RAM cach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che? Where did you place moonchat? On an area on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cache? It need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install from within desqview. Take it down and do it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 know this is a hassle, but evidentally, you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install routine if done via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uses databases and the database creation routine is jus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!! I use the codebase library for creation of these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ing it from dos and no desqview loaded taking up all your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tuff in your moonchat directory when you tried to reinst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y to recreate the files again, and you'd sti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created files. So when it asks you if you want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portion,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install. Check the 3rdparty.dat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MOON are gone. Check the Moonchat director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in it is gone. Check the MOON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archive in the MOON directory again. Run your first test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MOON sysop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 and make sure all is running and created correctly.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ight as well. Then you can load up desqview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