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NFORMATION APPLIES TO ALL SHINING STAR SOFTWA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LEASE FIND ENCLOSED IN THIS ARCHIVE THE FIL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FILL IT OUT, SEND IT TO THE ADDRESS IN THE REGISTER.DO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REGISTRATION MONEY AND YOUR REGISTRATION WILL BE PROMPTLY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ORDING TO THE METHOD CHECKED 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GISTER ON-LINE WITH MASTERCARD/VISA/other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ON-LINE WITH ON-LINE CHECK WRIT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all known and unknown com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lete monitoring of system time, time left, carrier and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color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 and Compiler:  Borland's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:              Brian Pirie's OpenDoor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quiter Software's Codebase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Design:          Microsoft Foxpro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's BBS System:    Proboard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ware, this is SHAREWARE.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author can afford to bring you mor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il-Mail:  Shining 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168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chita,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:   Wishing Star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DONET: 1:291/60   INTERNET: nannette@southwin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16-522-7829 or 316-522-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 call-back verification, full access 1st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ave comment for Nannette Thacker, the sysop &amp;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am available in the FIDONET DOORGAME ECHO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dist.txt for a list of distribution sites and fi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, PLEASE, PLEASE read the DO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99% of all cases, you will not need to touch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All configuration that you need is pas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is provided for those BBS'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characteristics or require specific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need to worry about altering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require use of the .CFG file, it mus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the door's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BS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ossibly many others. Just try it. Customizeable drop fi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with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op file is not on the list, and works, let me know and I'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caller is on-line, the local sysop has several option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: [C]hat [H]angup [L]ockout [J]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[K]eyboard-Off [D]rop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]/[DOWN] - Use the arrow keys to increase or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mount of time which the user has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C] -   Allows the sysop to break into chat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 any time. [Alt]-[C] again, or [ESC]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t mode. This function invokes a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op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J] -   Allows the sysop to shell to DOS, if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available. Simply type EXIT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or again. BE SURE TO HIT "R" for REDRA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ing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H] -   Hang up on the user. When the sysop does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program will close files with a saf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ack to your BBS system in "wait for call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L] -   This key locks the user out of the BBS.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ngs up on the user, and then sets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vel to 0, to prevent them from ever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gain. This feature may requir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TINFO.BBS file, depending on what sys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or is running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K] -   The "User Keyboard-Off" key allows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mporarily prevent the user from typ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their keyboard. This has no effect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yboard, but causes the program to ign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ystrokes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N] -   The "Sysop Next" key, this function 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tem for use by the sysop after the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f, if the door is running under an Apex o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.00 or la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D] -   "Drop to BBS" key. This function 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exit the door and return the user to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out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share, cop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e accompanying program and its docu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is notice, and the copyright informa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and/or altered in any way or form. No fee or consid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be charged for the distribution. The accompanying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on an AS-IS basis without warranty of any kind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. The entire risk as to quality and perform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ompanying program rests solely with the user. In no event w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be liable to you for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perating the accompanying program you acknowledge you have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is agreement and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this program may only be run on the BB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o. The sysop may run as many copies on that BBS as s/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Keys are not to be given ou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RATION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COD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