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gic Shop LORD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96 by Stephen Oberholtz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 1.0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AGIC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.O.R.D. In Ga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d by: Steve Oberholt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eedback regarding this product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Obie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through BBS's regarding this product should be sent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aters BBS    - (610) 522-1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c BBS     - (610) 394-93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-is.  Stephen Oberholtzer (thatz me!)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 or implied, and does not warrant that the soft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for any particular purpose.  Stephen Oberholtzer will in no even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loss of profits, nor incidental or consequential damages. 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is program screws up your system, it's not my 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modified, disassembled or reverse engineer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without written authorization from Stephen Oberholt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hacking or disassembling this program without my permis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distributed in unmodified form freely to anyon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rge is made for it, with the exclusion of general BBS (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 servi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charging $$$ for the right to use this program. Only I can do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and registered trademarks are the property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ther words, registered TM's are owned by their owners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Oberholtzer, Seth Able, Ken Davis, and everybody els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is program do NOT take any responsibility for any illicit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resulting 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someone commits a crime with this program, my friends and I had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it, so you better not blame 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Shop is shareware.  To support the shareware concep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5 to the author to register.  Upon registration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pdates to the sofware and technical support via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You will also unlock previously inaccessible area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da programmer: Make that A LOT of inaccessible ar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REGISTER.TMS file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Oberhol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 Amand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mall, PA 19008-2138   (checks should be made out to Stephen Oberholtz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you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NEED THE MONE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decompress this file you should run the instal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CFG.EXE, to install, uninstall, setup, and regis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description of the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prompt you for several pathnames and it inst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Shop into LORD.   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boot On Drop Carrier may need some explaining.  You see, on som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he G.R.A.V.E. - I think it only happens on one-node systems)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rops carrier in a door like LORD, the system locks unti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around and reboots.  Now, I was thinking about that, and dec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BS locked b/c someone dropped carrier, then it is a dumb idea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BBS when the user disconnects, just so that it can lock up. B/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, you can tell the Magic Shop to reboot the computer system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rops carrier while in it, so if your AUTOEXEC.BAT runs the BB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hould go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uninstall IGM from 3RDPARTY.DAT.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h agai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controls the Reboot on Dropped Carrier option, and the nam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t (and a few other places,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will exit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didn't figure this out right away, I don't think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a BB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Shop currently requires the following to function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version 3.26a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rive with plenty of K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staring at the screen like that. After all, Murphy's first la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tates (very correctly) that "Any non-trivial program conta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bug." There is (thankfully) currently NO known bugs in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probably wondering if there were any cheat c-,er,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Magic Shop. Well, I'm sorry, but I wanted to mak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for lord, so the answer is obviously yes.  However, you can b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that they are all well hidden and that in no way will I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m to you - directly. However, I suppose some people o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etermined, and will stop at nothing to find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's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ank the following people (at least those I rememb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h Able, for LORD!  This should really just be a macro, everybody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akers of DDPLUS! Without them, this IGM would no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n Davis for writing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ke Wang, for trying to talk everyone he knows into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, and for finding most of the bugs, too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ustin Chase, for the intro ans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far this program is a j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hoices on the main menu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(L)ook at the spell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(L)ook at the spell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(L)ook at the spell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(R)eturn to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(R)eturn to town work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first official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 - The program actually has stuff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now nearly DOUBLES the # of options in the spell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ater versions, it may be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  - Registering works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  - Major problem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registered-only spells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pells' prices are right now. (TP was using 16-bit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it was supposed to use 32-bit math, causing major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ut the *right* formula into SHOPCFG.PAS, so now it recogn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sets of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me new, funny keys added - try hitting control+C and variou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ied to improve efficiency of the DDPLUS drop file loa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 EXE space down from 128,240 bytes to 127,7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  - Various changes, new reg. code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  - YESSSS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EMM incompatibility is G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YYY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a - Removed lots of dead code from SHOPCFG, shaved over 2K off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leftover from the original IGM Register proced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PCFG that made it write the old 30-character register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the new 79-character one, so that even if you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reg. code, SHOPCFG would not register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moved some debugging code from TMSHOP.  I will remove all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it works on the G.R.A.V.E. BBS (449-35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the weird-betting-amounts in the Revive and Kill spel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sn't loading the player's info until after it calc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(based on the level), so junk values from othe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causing level #s like 0 and 9205 to translate to 0 g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rageously high (like 2 billion), and sometimes negativ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t I had fixed this problem before, but I guess I miss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pells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- It works on the G.R.A.V.E.! Finally! New file naming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'm starting over with v1.00. Fin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i just gotta wait for Justin Chase to get me som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c - Added the intro ansi (created by Justin Ch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the ansi for the spell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