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PCLord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NOTE 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EATURES.TXT for specific information on how NPCLord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ctions explained cle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NOT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Lord NPC Creator creates and runs NPCs (Non-play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Lord, and runs them through a regular routi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PCMaint is run every day and actually goes through the ste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day of a Lord player.  NPCs do _everything_ th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do, except write intelligent messages to other player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rse, even some of the human players don't do that! &lt;G&gt;)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owever interact with the players in the form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a basic AI interpreter will write respons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s.  Much of the beauty of NPCLORD is that you can configur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're upgrading, just let all the EXEs overwrite your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HATSNEW.TXT, and FEATURES.TXT, if you're interest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 of NPC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section [2.2] to read more about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oes not work, try deleting your NPCLORD.CFG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P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you can contact me _many_ ways...  See Below..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FEATURES.TXT for extended info on som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run NPCEdit, it will prompt you for 8 different answ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customize your NP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- run NPCGen.  This generates NPCs... the syntax for NPC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Gen # (-a), with # being the number of NPC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, and -a being an automatic switch,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Cs without any external input, it reads nam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NAMES.TXT, edit it as you want.  NPCGen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inters in the NAMES.TXT file, so if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on auto-pilot more than once, edit the fi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you used are on the bottom of the list. 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we will add a name check so that the name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put NPCMaint right after Lord in your Lordx.b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tect if it has already run that day.  Or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ightly batch file, just so long as it ru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day, however, if it is in a batch file, the log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(OPTIONAL!) to more fully customize your copy of NPCL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ther options.  Run NPCEdit to get an idea of th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the option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Upgrading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f you are upgrading from 2.1 or earlier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your new NPCLord into your NPC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the three EXEs, let the new files un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Let PHRASES.TXT and NAMES.TXT overwrite themsel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.. many new phr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UPGRADE.EXE -- this changes some stuff wit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PGRADING FROM 2.5 or abo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et NPCMAINT.EXE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NAMES.TXT, AIMAIL.CFG, and AIREPL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have thought long and hard, and debated with my Beta Test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led on $5 until Dec. 31, 1994, and $8 after that. 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 the *REGISTERED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more than 3 NPCs through the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what the players say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NPCEditor in NP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Get to use Bar Coo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ROMANC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BLOODLUST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to edit TALKATIVE levels of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trol AI RESPONSES and A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spent a lot of time on NPCLord, and your money will pus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to writing.  I also release freeware, but my fre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program that is easy to write, or a utility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ard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How do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ad Register.Frm, fill it out, send it in.  Yes,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e only "common" problem I know of it the RUNTIME 002 error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ed by not having a file where it should be.  If you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irectory NPCLord is in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.TXT        { Armor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TXT      { Weapon Lis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LORD.CFG      {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WRITE.CFG     { Log Writing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.TXT      { Bar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TXT        { NPCGEN -a Nam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.CFG        { "Pop-Up Tex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.CFG     { The "Attached" phr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EPLY.CFG      { AI Response(tm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AIL.CFG       { AI Ma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EDIT.EXE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MAINT.EXE          The 3 mai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GEN.EX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ese are correct, be sure your path to the L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 (in NPC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Net:  Joseph Masters@1:219/8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Upcoming...  And ex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12/15/94, here are the existing Lord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Edit  1.0 - The Premier Monster Editor 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6 - Add NPCs to Lord, increase competition ($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Rid  1.1 - Delete those "deleted" players for good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5 - Police your game!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ent    1.1 - All-New Beta of LordEvent!  100% configurable! 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     1.0 - Turn the On-Now stat off or on from DOS.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nv 1.1 - Convert Lord color-coded files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Type 1.0 - Type Lord color-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Bull 1.0 - Create 4 different bulletins abou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upcoming things from me and sons of salami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Hovel - Another Inn fo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Net - Network your 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rchy High - A new DOOR!  Gru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E T A  T E A M   A N D   S U P P O R T   S I T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Miles  - Shadowland BBS       -  Not 24hrs/da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404)830-8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 Cranford   - Thor's Retreat/2 BBS -  (910)424-0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 Jeans  -------------------  NEWEST AD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 Freeman  - Alternate Reality    -  (619)251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Cronan - The Abyss            -  (803)522-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f the Basement BBS - for cussing me out in E-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ta version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Sutton - for pointing out the obvious bugs to me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rdon Jones - for doing such a FANTASTIC job in 2 hou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Bar Phrases!  There are now 1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lusser - for doing 50 new AI Response things and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rases for the AI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