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VERLOOK HOTE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and Mariam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OVERLOOK HOT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ok Hotel is based on the book "The Shining" by Stephen K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movies, but not with the book, some things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sense.  Neither movie was completely tru to the book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BC mini-series was almost dead on (pun intended).  The first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ft a lot to be desired.  This IGM has remained as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as possible.  If you haven't read "The Shining", you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OVERLOOK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OVERLOOK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code for games with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problem with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ing, author of "The Shi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ok Hotel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- 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home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