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house Password Man! Version 1.10 by Matthew Ethe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LORD2 required to use it             :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creens?                                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1.10) Now calculates the cost of buying the password with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(but useful) IGM to allow users another way to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eehouse, by either paying for it, or beating someone up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est, walk to the treehouse screen (go north of your vill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to the west), and there will be a track into the fores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and you'll find the old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/Questions - email mc.etheridge@student.qut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