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0.13           * Now uses DDPlus for its Com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w display's numbers with comma's (ex. 100000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played as 1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 longer takes off one forest fight to enter (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fect the game anyways if player can ente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w player can take back his/her item if they w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ing "B" from main menu, typing in the item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selecting "Y"es when it asks if they want to bu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the Player's Market will give it back to the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th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edid PMCFG.EXE's Uninsta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2           * First Public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1 BETA      * Fixed a Major routin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 BETA      * First 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Uses IGMDriver 3.08 for it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Lots of neat features, pretty muc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t DOES check for negative integers and fixes the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Beta Test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of Terr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o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114/465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602-336-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Wagon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of The Midnight O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hbridge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358/26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403-329-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han Sils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of The Lost Soul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hbridge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403-381-4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