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ayer's Market v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Copyright 1995: Ricky Friesen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THIS ZIP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I am in no way hel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 other than it may take up space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s, as far as I know, safe and stable.  To be saf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files included within this ZIP.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PMV14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RKET.EXE  : Player's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RKET.DOC  : This file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FG.EXE    : Config/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History of Player's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: Upgrade and quick install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 by Player's Mar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RKET.CFG  : Player's Marke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RKET.DAT  : Player's Market Item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Player's Mar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Market is an IGM for use with Legend of the Red Drag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Market IGM quite simply put, a place for the LORD warri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sell almost any items with another warrior at any pri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up Player's Market with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Player's Market is very simple... first unzip PMV14.ZI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nd then run PMCFG.EXE.  Then select "C" from its main men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Market to your system.  Enter your name, your BBS's name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RD dir, the path to the Player's Market dir, and finally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have Dragon's Breath Mountain installed, select option "5"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yes, then you must enter the dir that Dragon's Breath Mount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(Make sure you change option "5" to a yes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Breath Mountain already installed!).  Then select "I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it will install it for you.  You are now all set to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Places" in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node system, you MUST have PMARKET.EX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by using this command at the dos prompt where Player's Mar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PMARK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MARK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y Friesen            ;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BBS           ;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; Is Player's Market installed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                 ; Path to the LORD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PM\              ; Path to the PM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; Is Dragon's Breath Mountain installed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DBM\             ; Path to the DBM dir if installed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what!  It's FREE!  No need to register, just have fun pl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!  But if you want to send me money anyways your donation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Just send it to the Snail-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pick up the latest version of Player's Market or Dragon's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from my BBS, The Planet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-  1:358/29   2400-28800 baud  (Any time, except ZMH 2-3am 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358/30   2400-14400 baud  (Any time, except ZMH 2-3am 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MAGIC* Name: PM   - Player's Marke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MAGIC* Name: DBM  - Dragon's Breath Mountain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ach me, Ricky Friesen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  The Planet BBS, Line 1: 403-320-9674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2: 403-327-2646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02 27 A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1K 6K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358/29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:358/30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  - Thanks for the great door game,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releasing the player file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ombos &amp; SHARKware - For the all the great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(C) Copyright Bob Dalton &amp; Steven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ocking Routines (C) Copyright Michael Tischer &amp; Bob Dalton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