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ACES 2.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ebruary, 199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Races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(this one's m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CES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RACES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