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R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RACES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UNINSTALL, and it will disconnect from Lord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.. CAUTION - if you've regis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let Races erase its files, it will erase it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RACE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up on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RACES....(28.8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IGM's are also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                    magic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nd Relaxation       magic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          magic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              magic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y                     magic L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sy Spoon          magic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                  magic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 of the Creators   magic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ays               magic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started a board of my own, so if you wish to tak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q from me at 1:/348/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