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ķ�ķ�ķ�ķ�ҷ �ķ�ķ �ҷ� ��ķ �ķ�ķ� ��ķ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</w:t>
      </w:r>
      <w:r>
        <w:rPr/>
        <w:t>Ľ�� �ķ �  � ���   � �Ķ��  �Ľ�ĺ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Ľ� ��Ľ�Ľ �  �Ľ�    � � ��Ľ � �� ��Ľ�Ľ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of the Raven  :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I)n (G)ame (M)odule for Legend of the Red Dragon (Seth Able 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compiled in Turbo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: jamesh@dbn.li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me across the Fidonet (Land of the Red Dragon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(c) 1996 Daimar Systems and David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 ! I am in no way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nwanted effects caused by the use or misuse of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to the best of my knowledge) and doesn't appear to have (m)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Please read the rest of this DOC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major changes to the adventure itself, but a few minor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roned out. The Daily Maintenance procedure was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Accout No. and some systems were having problem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"\" in the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ella Moore and the team at Rabbitl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Forest of the Raven is NOT compatible with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. If you are already running Forest of the Raven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INSTALL your current version and DELETE the RAVEN.CFG and RAVEN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do not have your registration code written down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down from the SETUP program 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File : RAVEN-22.ZIP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&gt;  RAVEN.EXE   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VEN.ANS   :  Intro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AVEN.DO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_ID.DIZ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created by program  --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RAVEN.CFG  : IG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RAVEN.DAT  : Player info (This file is written to the LORD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 you can run Forest of the Raven with many LORD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once - with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RAVEN.EXE (there is no separate se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those of you who care .... this is the 3rdParty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LORD\RAVEN\RAVEN.EXE /N*          &lt;directory may v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0F`2orest of the `0R`2aven`b�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If this is altered in any way, the configuration modul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le to identify it. Also note, that this is for you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, and should not be used to install the IG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is complete for LOCAL logon only ... In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s will be unable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Cast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the Castle Dungeons (except as priso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nd Kella the Hag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ave and the Tower will be ENABLED and no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Reg Code will work with any future releases of this IGM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this IGM is only $10.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ques and Money Orders should be made ou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imar System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Simon's 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 Hoek, 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Cape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wise Bank Transf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 : Daim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o   : 900005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Code  : 202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        : First National Bank (Fish Ho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sh Hoek, 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.Cape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 me : jamesh@dbn.li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m afraid that I do not have the facilities to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I need to know :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. Your Name and Addres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2. Your &lt;&lt;BBS Name&gt;&gt; as it appears in your NODE*.DAT fil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3. If you have an email address, please send it as well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* * Please specify [ ] Forest of the Rav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[ ] The Oasis of El-Saya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[ ] Midsummer's Dream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[ ] Mos Eisley Spaceport (TEOS IGM)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your Reg Code on confirmation of the deposit.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ore than a few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have anything to say about this IGM, please leave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idonet (Land of the Red Dragon Info) mail echo. I'll be hap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any (most anyway) questions you might have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s simple, and the IGM may easily b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configuration module contains an IGM usage log, so that you ca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its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is IGM is small and compact : it may be run from ANY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read any external drop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RAVEN.DAT file is written to the LORD DIRECTORY so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IGM can be run with more than one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nactivity Timeout and BBS Time left are operational (Tim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to the LORD INFO.*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arrier Loss handling - the On Now stat is set to OFF and the OUT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tat gains are MINIMAL, and should not unduly affec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pecial features : This IGM may be used as an 'anti cheat'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ers can curse each other to keep stats down to a competiti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punish players who linger on the l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DEACTIVATED in the CONFIG program if you so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linking colou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ach player will get 10 turns to search the forest ... perhaps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the Castle of the Raven Queen. But this is much more than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IGM, there is plenty to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a few ideas that I wish to add to this IGM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hould be forthcomming in the next few months ... if any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deas to add or has any problems with this IGM, please let me k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dsummer's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hort, but magical encounter with the fairies of the Forest. 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ins are minimal, and this should fit into almost any LORD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 with the fairies, or help them rid the fore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othsome creatures. Perhaps you can find the elusive Woodland 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allows players to change their name to "colour codes" on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y call this as a 'cheat' but its inclusion i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MSDRM-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asis of El-Sa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IGM : Journey to the Deserts of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 the people of this small oasis and solve the mystery of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l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quests to be completed ... press &lt;Tab&gt; from the View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OASIS-0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s Eisley Spac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GM for TEOS Planets, by Robinson Technologi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Event search of the streets of Mos Eisley, on the pla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oo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EISLEY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GMs are available on the Lord_FDN and on The Trentsoft Web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tp://www.trentsoft.com/igmpa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ftp://bbs.goldengate.net/lord_f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ONLY the latest version, and DELETE any and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Scott Baker for Doordriver and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o blame for the DDPlus changes (as far as I'm a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o Stefan van der Walt (FutureTec BBS) for testing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Bryan Turner and Suzanne Franklin at (Rabbitland II)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.. "Forest of the Rabb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.R.R. Tolkein - still the greatest riddler. May your work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tain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special thanks to Seth Robinson for crea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